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4111" w:leader="none"/>
        </w:tabs>
        <w:ind w:left="4111" w:hanging="4111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ачальнику ФГКОУ «Омский кадетский                                                                                                       военный корпус»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ца________________________________,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фамилия, имя, отчество родителя (законного представителя) 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атери_____________________________,</w:t>
      </w:r>
    </w:p>
    <w:p>
      <w:pPr>
        <w:pStyle w:val="Default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0"/>
          <w:szCs w:val="20"/>
        </w:rPr>
        <w:t>(фамилия, имя, отчество родителя (законного представителя)</w:t>
      </w:r>
      <w:r>
        <w:rPr>
          <w:sz w:val="28"/>
          <w:szCs w:val="28"/>
        </w:rPr>
        <w:t xml:space="preserve"> 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живающих по адресу:_______________ 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индекс)</w:t>
      </w:r>
    </w:p>
    <w:p>
      <w:pPr>
        <w:pStyle w:val="Default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Defaul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полный адрес места проживания)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ел. для связи: _______________________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домашний, с указанием кода)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мобильный)</w:t>
      </w:r>
    </w:p>
    <w:p>
      <w:pPr>
        <w:pStyle w:val="Default"/>
        <w:tabs>
          <w:tab w:val="clear" w:pos="708"/>
          <w:tab w:val="left" w:pos="354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e-mail: _____________________________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Прошу  Вас допустить нашего сына_________________________________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Default"/>
        <w:jc w:val="both"/>
        <w:rPr/>
      </w:pPr>
      <w:r>
        <w:rPr>
          <w:sz w:val="28"/>
          <w:szCs w:val="28"/>
        </w:rPr>
        <w:t>родившегося «_____»_______________ 20___г.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0"/>
          <w:szCs w:val="20"/>
        </w:rPr>
        <w:t>(дата, месяц, год рождения)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к сдаче вступительных испытаний и по их результатам принять в ФГКОУ «Омский кадетский военный корпус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Наш сын после окончания корпуса будет продолжать обучение в военном образовательном учреждении МО РФ, чтобы стать офицером  Вооруженных Сил Российской Феде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вилами приема в корпус ознакомлены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казанные адрес, телефон и e-mail верны. В случае изменения данных, обязуемся в кратчайший срок сообщить в ОКВК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21 г.                   </w:t>
      </w:r>
      <w:r>
        <w:rPr>
          <w:sz w:val="26"/>
          <w:szCs w:val="26"/>
        </w:rPr>
        <w:t>______________   /___________________/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подпись, фамилия, инициалы подавшего заявление)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color w:val="000000"/>
          <w:sz w:val="26"/>
          <w:szCs w:val="26"/>
        </w:rPr>
        <w:t>______________   /___________________/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, фамилия, инициалы подавшего заявление)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44:00Z</dcterms:created>
  <dc:creator>О.В. Журавлева</dc:creator>
  <dc:description/>
  <cp:keywords/>
  <dc:language>en-US</dc:language>
  <cp:lastModifiedBy>user</cp:lastModifiedBy>
  <cp:lastPrinted>2016-03-21T16:34:00Z</cp:lastPrinted>
  <dcterms:modified xsi:type="dcterms:W3CDTF">2021-04-06T04:20:00Z</dcterms:modified>
  <cp:revision>68</cp:revision>
  <dc:subject/>
  <dc:title/>
</cp:coreProperties>
</file>